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32-1 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tabs>
          <w:tab w:val="clear" w:pos="708"/>
          <w:tab w:val="left" w:pos="1575" w:leader="none"/>
          <w:tab w:val="center" w:pos="4422" w:leader="none"/>
        </w:tabs>
        <w:spacing w:lineRule="auto" w:line="240" w:before="0" w:after="0"/>
        <w:rPr/>
      </w:pPr>
      <w:r>
        <w:rPr>
          <w:rFonts w:cs="Arial" w:ascii="Arial" w:hAnsi="Arial"/>
          <w:b/>
        </w:rPr>
        <w:tab/>
        <w:tab/>
        <w:t>2016. január 28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Önkormányzati tulajdonú személygépkocsik üzembentartói jogának bejegyz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Csongrádiné Olasz Sára referens</w:t>
      </w:r>
      <w:r>
        <w:rPr>
          <w:rFonts w:cs="Arial" w:ascii="Arial" w:hAnsi="Arial"/>
          <w:color w:val="0070C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FF0000"/>
          <w:lang w:eastAsia="zh-CN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lang w:eastAsia="zh-CN"/>
        </w:rPr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lang w:eastAsia="zh-CN"/>
        </w:rPr>
      </w:pPr>
      <w:r>
        <w:rPr>
          <w:rFonts w:cs="Arial" w:ascii="Arial" w:hAnsi="Arial"/>
          <w:color w:val="FF000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Szládovics Eszter jogás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280" w:after="240"/>
        <w:jc w:val="both"/>
        <w:rPr/>
      </w:pPr>
      <w:r>
        <w:rPr>
          <w:rFonts w:eastAsia="Times New Roman" w:cs="Arial" w:ascii="Arial" w:hAnsi="Arial"/>
          <w:bCs/>
          <w:lang w:eastAsia="hu-HU"/>
        </w:rPr>
        <w:t>Hévíz Város Önkormányzat közbeszerzési eljárás lefolytatását követően 2015. december hónapban megvásárolta a BIT 869 forgalmi rendszámú Skoda Superb típusú, valamint az NKD 199 forgalmi rendszámú Skoda Yeti típusú személygépkocsit.</w:t>
      </w:r>
    </w:p>
    <w:p>
      <w:pPr>
        <w:pStyle w:val="Normal"/>
        <w:spacing w:lineRule="auto" w:line="240" w:before="280" w:after="24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 gépjárművek működtetése a Hévízi Polgármesteri Hivatal feladata, a költségek fedezete a Hivatal költségvetésében számolható el.   </w:t>
      </w:r>
    </w:p>
    <w:p>
      <w:pPr>
        <w:pStyle w:val="Normal"/>
        <w:spacing w:lineRule="auto" w:line="240" w:before="280" w:after="240"/>
        <w:jc w:val="both"/>
        <w:rPr/>
      </w:pPr>
      <w:r>
        <w:rPr>
          <w:rFonts w:eastAsia="Times New Roman" w:cs="Arial" w:ascii="Arial" w:hAnsi="Arial"/>
          <w:bCs/>
          <w:lang w:eastAsia="hu-HU"/>
        </w:rPr>
        <w:t>A gépjárművek esetében az üzembentartó bejegyzése alapján lehet eltérő a költségek viselője és a tulajdonos az alábbiak szerint:</w:t>
      </w:r>
    </w:p>
    <w:p>
      <w:pPr>
        <w:pStyle w:val="Normal"/>
        <w:spacing w:lineRule="auto" w:line="240" w:before="280" w:after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Ü</w:t>
      </w:r>
      <w:r>
        <w:rPr>
          <w:rFonts w:eastAsia="Times New Roman" w:cs="Arial" w:ascii="Arial" w:hAnsi="Arial"/>
          <w:lang w:eastAsia="hu-HU"/>
        </w:rPr>
        <w:t>zembentartó alaphelyzetben maga a tulajdonos, de élhet azzal a lehetőséggel, hogy a gépjármű üzemeltetését egy általa kijelölt személynek átengedi, majd vissza is vonhatja. Fontos követelmény, hogy az üzembentartó személyében történt változást a gépjármű telephelye szerinti ország hatóságai által okiratba legyen foglalva, illetve be legyen jegyezve a gépjármű okmányaiba is. A gépjármű üzembentartójának a feladata, hogy a gépjármű szabályos működtetésével összefüggő kötelezettségek megtétele, illetve az üzemeltetéssel kapcsolatos törvények betartása. Így a köteles többek között megkötni, és rendszeres fizetéssel fenntartani a gépjármű felelősségbiztosítást, bejelenteni az üzembentartó adataiban történő változásokat. A jogok között szerepel, a gépjármű műszaki vizsgáztatása, a forgalomból való ideiglenes kivonás, az ismételt forgalomba helyezés, illetve a rendszámtábla, a forgalmi engedély, a címke, és a regisztrációs matrica pótlása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 </w:t>
      </w:r>
      <w:r>
        <w:rPr>
          <w:rFonts w:eastAsia="Times New Roman" w:cs="Arial" w:ascii="Arial" w:hAnsi="Arial"/>
          <w:lang w:eastAsia="hu-HU"/>
        </w:rPr>
        <w:br/>
      </w:r>
      <w:r>
        <w:rPr>
          <w:rFonts w:eastAsia="Times New Roman" w:cs="Arial" w:ascii="Arial" w:hAnsi="Arial"/>
          <w:bCs/>
          <w:lang w:eastAsia="hu-HU"/>
        </w:rPr>
        <w:t>Az</w:t>
      </w:r>
      <w:r>
        <w:rPr>
          <w:rFonts w:eastAsia="Times New Roman" w:cs="Arial" w:ascii="Arial" w:hAnsi="Arial"/>
          <w:lang w:eastAsia="hu-HU"/>
        </w:rPr>
        <w:t xml:space="preserve"> üzembentartót a gépjármű üzemeltetésével járó kötelességeinek, illetve jogainak a gépjármű hatósági jelzéssel való ellátásának időpontjától a gépjármű forgalomból való kivonásáig kell megfelelnie. A tulajdonos és az üzembentartó un. üzembentartó szerződésben rögzítik az egyezségüket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mennyiben a gépjárművel baleset történik, azért az üzembentartó vonható felelősségre, illetve adott esetben a károkat is neki kell megtérítenie, és nem a tulajdonosnak. Röviden összefoglalva a fentieket, az üzembentartó sajátjaként használja a gépjárművet, az azzal járó minden joggal, és kötelességgel. Egyetlen dologban van csak korlátozva, mégpedig abban, hogy nem adhatja a gépjárművet más tulajdonába, arra csak a tulajdonosnak van joga. 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üzembentartói jog bejegyzése illetékmentes eljárás a költségvetési szervek személyes illetékmentessége alapján az illetékekről szóló 1990. évi 93. törvény 5 § 1. bekezdés c pontja és 2. bekezdése alapján a megelőző adóévben társasági adófizetési kötelezettség nem keletkezett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érem a tisztelt Képviselő-testület hozzájárulását a Hévízi Polgármesteri Hivatal nevére üzembentartói jog bejegyzéshez!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  <w:r>
        <w:br w:type="page"/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b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 Képviselő-testülete hozzájárul a BIT 869 forgalmi rendszámú és az NKD 199 forgalmi rendszámú személygépkocsi üzembentartói jog bejegyeztetéséhez a Hévízi Polgármesteri Hivatal nev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2. A Képviselő-testület felkéri a jegyzőt, hogy gondoskodjon az üzembentartói jog átruházásának bejegyeztetéséről a közlekedési hatósági nyilvántartásba és a gépkocsik okmányaiba.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2016. február 2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83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2222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Arial" w:cs="Times New Roman"/>
      <w:b w:val="false"/>
      <w:i w:val="false"/>
      <w:color w:val="2222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02:00Z</dcterms:created>
  <dc:creator>T-Cont Kft</dc:creator>
  <dc:description/>
  <cp:keywords/>
  <dc:language>en-US</dc:language>
  <cp:lastModifiedBy>Lajkó Erzsébet Márta</cp:lastModifiedBy>
  <cp:lastPrinted>2014-06-13T11:00:00Z</cp:lastPrinted>
  <dcterms:modified xsi:type="dcterms:W3CDTF">2016-01-13T12:14:00Z</dcterms:modified>
  <cp:revision>5</cp:revision>
  <dc:subject/>
  <dc:title>Iktatószám: PMK/144/2011</dc:title>
</cp:coreProperties>
</file>